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4713260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от          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«Ярцевский муниципальный округ» Смоленской области публичные слушания по вопросу утверждения проекта планировки и межевания территории части территории обслуживания объектов, необходимых для осуществления предпринимательской деятельности в г.Ярцево  Ярцевского района Смоленской области ограниченного улицей: Советской и проездом общего пользования под магазин, расположенный по адресу: </w:t>
      </w:r>
      <w:r>
        <w:rPr>
          <w:sz w:val="28"/>
          <w:szCs w:val="28"/>
        </w:rPr>
        <w:t>Российская Федерация, Смоленская область, Ярцевский район, г.Ярцево, ул.Советская, строение 12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на «16» марта 2026 года в 17.15 часов 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- осуществлять учет предложений и замечаний граждан (устных и письменных) по вопросу утверждения проекта планировки и межевания территории части территории обслуживания объектов, необходимых для осуществления предпринимательской деятельности в г.Ярцево  Ярцевского района Смоленской области ограниченного улицей: Советской и проездом общего пользования под магазин, расположенный по адресу: </w:t>
      </w:r>
      <w:r>
        <w:rPr>
          <w:sz w:val="28"/>
          <w:szCs w:val="28"/>
        </w:rPr>
        <w:t>Российская Федерация, Смоленская область, Ярцевский район, г.Ярцево, ул.Советская, строение 12в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 xml:space="preserve">Проект планировки и межевания территории части территории обслуживания объектов, необходимых для осуществления предпринимательской деятельности в г.Ярцево  Ярцевского района Смоленской области ограниченного улицей: Советской и проездом общего пользования под магазин, расположенный по адресу: </w:t>
      </w:r>
      <w:r>
        <w:rPr>
          <w:sz w:val="28"/>
          <w:szCs w:val="28"/>
        </w:rPr>
        <w:t>Российская Федерация, Смоленская область, Ярцевский район, г.Ярцево, ул.Советская, строение 12в размещен на официальном сайте Администрации муниципального образования «Ярцевский  муниципальный округ» Смоленской области (https://yarcevo.admin-smolensk.ru/grad-dok/proekty-planirovki-i-mezhevaniya-territorii-g-yarcevo/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6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проведению публичных слушаний по вопросу утверждения проекта планировки и межевания территории части территории обслуживания объектов, необходимых для осуществления предпринимательской деятельности в г.Ярцево  Ярцевского района Смоленской области ограниченного улицей: Советской и проездом общего пользования под магазин, расположенный по адресу: </w:t>
      </w:r>
      <w:r>
        <w:rPr>
          <w:sz w:val="28"/>
          <w:szCs w:val="28"/>
        </w:rPr>
        <w:t>Российская Федерация, Смоленская область, Ярцевский район, г.Ярцево, ул.Советская, строение 12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22:00Z</dcterms:created>
  <dc:creator>User</dc:creator>
  <dc:description/>
  <cp:keywords/>
  <dc:language>en-US</dc:language>
  <cp:lastModifiedBy>Ноут</cp:lastModifiedBy>
  <cp:lastPrinted>2025-11-06T09:53:00Z</cp:lastPrinted>
  <dcterms:modified xsi:type="dcterms:W3CDTF">2026-02-02T06:38:00Z</dcterms:modified>
  <cp:revision>4</cp:revision>
  <dc:subject/>
  <dc:title> </dc:title>
</cp:coreProperties>
</file>